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по проекту решения о предоставлении разрешения на условно разрешенный вид использования земельного участка с кадастровым номером 22:27:011601:1238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амонтовского района Алтайского края поступило заявление о предоставлении государственной (муниципальной) услуги «Предоставление разрешения на условно разрешенный вид использования земельного участка или объекта капитального строительства» в котором в отношении земельного участка с кадастровым номером </w:t>
      </w:r>
      <w:r>
        <w:rPr>
          <w:b/>
          <w:sz w:val="28"/>
          <w:szCs w:val="28"/>
        </w:rPr>
        <w:t>22:27:011601:12387 по адресу: с. Мамонтово, ул. Захарова, 30 запрашивается вид условно разрешенного использования «магазины (код 4.4.), обслуживание жилой застройки (код 2.7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ыписке из Единого государственного реестра недвижимости в настоящее время земельный участок имеет вид разрешенного использования - «для ведения личного подсобного хозяйств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троительства на данном земельном участке здания магазина с административными помещениями необходимо указанный участок отнести к виду разрешенного использования -  «магазины» (код классификатора – 4.4), «обслуживание жилой застройки» (код классификатора - 2.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артой градостроительного зонирования Правил  землепользования и застройки муниципального образования Мамонтовский сельсовет Мамонтовского района Алтайского края (далее - ПЗЗ МО Мамонтовский сельсовет), утвержденных решением Мамонтовского районного Совета народных депутатов Алтайского края от 14.06.2017 № 25 </w:t>
      </w:r>
      <w:r>
        <w:rPr>
          <w:rFonts w:eastAsia="Courier New"/>
          <w:bCs/>
          <w:sz w:val="28"/>
          <w:szCs w:val="28"/>
        </w:rPr>
        <w:t>(в редакции, утвержденной Решением Мамонтовского районного Совета народных депутатов Алтайского края от 08.11.2022 г. № 24)</w:t>
      </w:r>
      <w:r>
        <w:rPr>
          <w:sz w:val="28"/>
          <w:szCs w:val="28"/>
        </w:rPr>
        <w:t xml:space="preserve">, земельный участок расположен в границах территориальной зоны ОЖ – общественно-жилая зона.  Статья 31 ПЗЗ МО Мамонтовский сельсовет регламентирует виды разрешенного использования земельных участков и объектов капительного строительства, распложенных в территориальной зоне ОЖ. Согласно данной статье необходимый вид разрешенного использования - «магазины» относится к условно разрешенным ви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вии со ст. 39 Градостроительного кодекса Российской Федерации, лицо, заинтересованное в предоставлении разрешения на условно разрешенный вид использования земельного участка направляет заявление о предоставлении данного разрешения. Проект решения о предоставлении разрешения на условно разрешенный вид использования подлежит рассмотрению на публичных слушаниях или общественных обсуждениях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ожения и замечания по данному проекту можно представить в Администрацию Мамонтовского района в срок с даты официального опубликования оповещения по 7 августа 2024 года (подробнее о порядке и форме внесения предложений и замечаний см. Оповещение о начале публичных слушаний (общественных обсуждений).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18:00Z</dcterms:created>
  <dc:creator>Надежда</dc:creator>
  <dc:description/>
  <cp:keywords/>
  <dc:language>en-US</dc:language>
  <cp:lastModifiedBy>User</cp:lastModifiedBy>
  <cp:lastPrinted>2020-12-03T12:19:00Z</cp:lastPrinted>
  <dcterms:modified xsi:type="dcterms:W3CDTF">2024-07-16T08:44:00Z</dcterms:modified>
  <cp:revision>29</cp:revision>
  <dc:subject/>
  <dc:title>Дачное некоммерческое партнерство «Слава», владеющее земельным участком с кадастровым номером 47:08:0103002:37, площадью 44,7235 га на праве долгосрочной аренды (Договор аренды земельного участка № 125-Н от 05</dc:title>
</cp:coreProperties>
</file>