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ого средства ГАЗ 3221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«__» _________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итогового протокола заседания постоянной комиссии  по проведению торгов (аукционов, конкурсов) продаже (приватизации) муниципального имущества от «__» ____________ 2023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1. «Продавец» продал, а «Покупатель» купил в собственность транспортное средство </w:t>
      </w:r>
    </w:p>
    <w:p>
      <w:pPr>
        <w:pStyle w:val="Normal"/>
        <w:ind w:firstLine="709"/>
        <w:jc w:val="both"/>
        <w:rPr/>
      </w:pPr>
      <w:r>
        <w:rPr/>
        <w:t>- ГАЗ 322121 автобус специальный для перевозки детей, 2017 года изготовления, идентификационный номер Х96322121Н0834818, модель 421640, № двигателя Н0600944, шасси (рама) № отсутствует, кузов № 322121Н0602580, цвет кузова желтый, государственный регистрационный знак АН936 22, принадлежащее муниципальному образованию Мамонтовский район Алтайского края, расположенному по адресу: Алтайский край, Мамонтовский район, с. Мамонтово, ул. Советская, 148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тнт» № 007-1Н-2023 от 19.05.2023, Протокола комиссии №1 от 13.06.2023, (стартовая) начальная стоимость транспортного средства ГАЗ 322121 определена в сумме 373000,00</w:t>
      </w:r>
      <w:r>
        <w:rPr>
          <w:sz w:val="22"/>
          <w:szCs w:val="22"/>
        </w:rPr>
        <w:t xml:space="preserve"> руб. (триста семьдесят три тысячи рублей)</w:t>
      </w:r>
      <w:r>
        <w:rPr/>
        <w:t>. В ходе проведения открытого аукциона в электронной форме «Покупатель» предложил наибольшую стоимость за транспортное средство ГАЗ 322121, которая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транспортное средство ГАЗ 322121  на момент заключения настоящего договора никому не продано, не заложено, в споре и под арестом не находи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приведенному объект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транспортного средства ГАЗ 322121, претензий к нему не имеет и принимает его в таком качественном состоянии, как он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, претензий не имеет, несмотря на все имеющиеся недостатки. Транспортное средство ГАЗ 322121 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транспортного средства ГАЗ 322121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транспортное средство ГАЗ 322121 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транспортное средство ГАЗ 322121, 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настоящего договора обязанность «Продавца»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3-06-13T05:02:00Z</dcterms:modified>
  <cp:revision>95</cp:revision>
  <dc:subject/>
  <dc:title>Договор купли-продажи</dc:title>
</cp:coreProperties>
</file>